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c) 1991 Bureau Development, Inc.</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File: \DP\0035\00354.TXT         Wed Apr 13 15:55:42 1994 Database: Monarch Notes By Author</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Unique_ID{MON00354}</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Pretitl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itle{Works of Joseph Conra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Essay Questions and Bibliograph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Subtitl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uthor{Conrad, Josep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ffiliation{Department Of English Education, New York University} $Subject{marlow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nra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kurtz</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rut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onrad'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josep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darknes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heart</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kurtz'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i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Dat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og{}</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itle:       Works of Joseph Conra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Book:        Study Guid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uthor:      Conrad, Joseph</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ritic:      Weiss, Jam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Affiliation: Department Of English Education, New York University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Essay Questions and Bibliograph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Essay Questions And Answer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1. Discuss religious allusions in Conrad's stori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Answer: Conrad chooses images from Christian, classical, and Eastern religions.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e pattern of a descent into Hell is most clearly seen in Heart of Darkness. The pattern is used in Homer's Odyssey and in Virgil's Aeneid.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with the Heart of Darkness is fairly clear </w:t>
        <w:noBreakHyphen/>
        <w:t xml:space="preserve"> Marlowe thinks of Kurtz as a voice. When he finally does reach Kurtz, Marlowe talks to him for several days, until Kurtz dies. Kurtz's final message to Marlowe is relayed like the messages in classical myth</w:t>
        <w:noBreakHyphen/>
        <w:t>it is horrific and ambiguous. Finally, the scene in the interior jungle is sufficiently "Hellish" to satisfy us: the shrunken heads mounted on posts before Kurtz's house, the strange "ceremonies" in which Kurtz and the natives indulge, the witch doctors standing on the shore</w:t>
        <w:noBreakHyphen/>
        <w:t>line as Kurtz leaves, and most of all, the dense, white fog that envelops the river</w:t>
        <w:noBreakHyphen/>
        <w:t>boat just before it reaches Kurtz's station.</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The pattern, then, is complete: the dangerous voyage within, the mists and fogs of Hell, the asking for information, and the final message itself.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Quest" is a literary term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Ulysses. The necessary elements of the quest include an object to be discovered, the trip of discovery itself, and the enlightenment at the end. The Secret Sharer offers us a good example of such a pattern. At the beginning of the story, the young Captain confesses that he is a stranger to his ship and to himself. His voyage, then, will be to discover both himself and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command, and of his seamanship, with the help of his hat, the Jungian symbol for the integrity of the personality. Of course, the hat can also be the Christian symbol of the act of kindness which works to redeem the giver.</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The avatar occurs primarily in the figure of Kurtz. In the Heart of Darkness he is presented as a universal genius appearing to the native as a God/man. His supernatural attributes are repeated over and over again; he is both too good and too bad for living in this world. He may be looked upon as the compendium of the Old Testament and the New Testament Gods. Wise and Satanic by turns, he offers Marlowe an insight into the divided nature of man and perhaps of man's supernal image</w:t>
        <w:noBreakHyphen/>
        <w:t>Go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Conrad uses the religious allusions to give structure and order to his tales, and to extend their rich significance These tales must not be read as pure religious allegories. They form along with the psychological probing and narrative action an organic testament about the moral structure of the universe.</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2. Why does Marlowe lie to Kurtz's Intende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Answer: Critics have offered many interpretations of Marlowe's lie. K. A. Bruffee considers the lie an example of Marlowe's newly won moral restraint. Inasmuch as the truth can conceivably destroy the Intended's illusion of Kurtz along with the Intended herself, Marlowe decides that his lie is situationally ethical and preferred to a truth which might be destructive.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However this view does not consider Conrad's attitude toward women and the dark information he has received from Kurtz. As a result of his quest Marlowe has discovered that the complete truth is black indeed. In his identification with Kurtz, Marlowe perceived that the soul of man has infinite capability for Satanic excesses. In our subliminal nature, if we can ever get in touch with it, lies a primitive savagery that is sinister and horrific. Upon contact with this debasing illumination, Marlowe falls deathly ill; he is spiritually paralyzed. When he returns to Brussels, he regards the populace with a cosmic contempt: "They were intruders whose knowledge of life was to me an irritating presence, because I felt so sure they could not possibly know the things I knew."</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Furthermore, Marlowe's lie to the Intended is really the last of three lies he tells. The first occurs when he refuses to disabuse Kurtz's cousin of the notion that Kurtz was a "universal genius." The second occurs when Marlowe gives the journalist the report, "Suppression of Savage Customs," with the postscript ripped off. These might be termed lies of omission where Marlowe has amended the truth rather than embroidered or deliberately misrepresented it. In order to preserve the inferior community from the searing truth of Kurtz, he has left them in ignorance. As Marlowe tells his third lie perhaps we might say that unlike the first two he is not interested in protecting society from the truth, but rather he is trying to protect his own conception of truth. He has admitted to a romantic notion about women. In discussing his aunt, Marlowe says, "They live in a world of their own," and "It's queer how out of touch with truth women are." Nevertheless, they have a capacity for survival that males lack, and, furthermore, they can suffer and still maintain their fidelity and belief systems. The Intended is described by Marlowe as having a "mature capacity for fidelity, for belief, for suffering." Marlowe lies to her differently from the others. He intentionally misrepresents Kurtz's last words. He explains that telling her the truth "would have been too dark</w:t>
        <w:noBreakHyphen/>
        <w:t>too dark altogether." Since Marlowe is so spiritually deflated by his contact with Kurtz, isn't he lying to preserve his belief in the one human fact that preserves us all</w:t>
        <w:noBreakHyphen/>
        <w:t>the invincible spirit of woman? Conrad seems to be saying that if the truth vanquishes the female principle, then we are all destroyed. Rather than cut himself off from all illusion, Marlowe lies and remains, as the last words of the story indicate, in "the heart of an immense darknes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3. Describe the use of imagery in The Secret Sharer.</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Answer: There is no universal agreement as to the meaning of the word "imagery"; it is best to describe the different meanings that may be applied to the term, and then to show how these various kinds of imagery operate in The Secret Sharer. The most widely accepted meaning of the word "imagery" is figurative or metaphoric language, especially ornamental language. Implied in this version of figurativeness would be the analysis of diction, i.e., word choice, as well as sensual "pictures" delivered through the word choice. Louis Leiter has done the best job of analyzing the "image cluster" in this story. Textual analysis of the first</w:t>
        <w:noBreakHyphen/>
        <w:t xml:space="preserve">section reveals images which suggest "insanity," "mystery," and "moral obtuseness," and Leiter suggests that we must correlate the clusters with the development of the theme of self </w:t>
        <w:noBreakHyphen/>
        <w:t xml:space="preserve"> knowledge. The setting at first is represented as mysterious and unknown ("half</w:t>
        <w:noBreakHyphen/>
        <w:t>submerged," "incomprehensible," "crazy of aspect"). As the narrator gets to know himself and what Leggatt has come to reveal to him, the images change to words of illumination ("silvery," "phosphorescence," "light," "astonished").</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Another interpretation of the meaning of the word "imagery" is an enlarged one; it includes the symbolic meanings latent in the perceived picture. For instance, the pagoda and the tug which appear at the beginning of the story can be seen as fore</w:t>
        <w:noBreakHyphen/>
        <w:t xml:space="preserve">shadowing symbols of the mountain of Koh </w:t>
        <w:noBreakHyphen/>
        <w:t xml:space="preserve"> ring and the taking of the ship into land. The land which the tug heads for is described as "impassive," and the tug gets lost behind the hill of the great pagoda. That is, until we become involved in the search for self</w:t>
        <w:noBreakHyphen/>
        <w:t>hood, we cannot see the solid earth of our personalities. Leggatt sees himself as a Cain, a kind of a scape</w:t>
        <w:noBreakHyphen/>
        <w:t>goat thrown out of society. The Captain sees Leggatt as a double image of himself, the secret sharer of his unconscious life. When we begin to examine the word clusters and the symbolic clusters cooperatively, we can apprehend Conrad's descriptive technique</w:t>
        <w:noBreakHyphen/>
        <w:t>in which the word itself became "irrecoverably symbol." Images, what we see, and meaning, what we understand, are organized in such a way as to implement both the factual reality of the story and its thematic extension. There is a continuous working backward and forward between the concrete and the theoretical, between the real and the abstract: the proud swimmer, metaphorically and literally, strikes out for aanew destin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4. Discuss Joseph Conrad's use of specific detail.</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Answer: One of Joseph Conrad's greatest talents was his use of the minute, specific detail in order to suggest a general truth. This technique can be seen in his description of the Harlequin in Heart of Darkness. When Marlowe first encounters him all he sees are a bundle of sence impressions: his clothes are made of "brown holland," his suit is covered with patches, "bright patches, blue, red, and yellow</w:t>
        <w:noBreakHyphen/>
        <w:t>patches on the back, patches on elbows, on knees; colored binding round his jacket. . . ." The description of the details of the Harlequin's clothing leads to a minute description of his face and finally to some kind of evaluation of his personality. Conrad used this kind of descriptive technique to ensnare the reader's belief and persuade him to inner judgments about the character and/or event. According to Conrad himself, his overriding purpose as an author was to make his audience "see." He meant this vision to be on as many levels as possible. He used the means of vivid, specific sensory detail for the purpose of seducing the re,der into perceiving an inner vision.</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5. What was Conrad's attitude toward women?</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Answer: Women are conspicuously absent from The Secret Sharer. They do not play a part in the narrative action nor are they referred to in passing. In the Heart of Darkness they do appear but somehow they are not very clearly drawn. First there is Marlowe's aunt who helps him to get his job. There are two women sitting in the "sepulchral city" knitting black wool when Marlowe appears for his interview. There is the magnificent native woman who loves Kurtz, and there is Kurtz's "Intended," whom both we and Marlowe meet at the end of the tale. At the beginning of the story Marlowe, speaking of his aunt, has remarked, "It's queer how out of touch with truth women are." When we consider another of Marlowe's statements, that there is nothing that he hates so much as a lie, and when we consider his final lie to Kurtz's "Intended," we begin to get an interesting picture of Marlowe's attitude toward women. They are at once to be protected from the truth and to be denied it. Perhaps Conrad wants to preserve their stainless illusion so that they can minister to men who have had their illusions and idealism shattered by reality.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Bibliograph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I Conrad's Major Work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with original date of publication in book form)</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lmayer's Folly (1895)</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n Outcast of the Islands (1896)</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Nigger of the "Narcissus" (1897)</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ales of Unrest (1898)</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ord Jim (1900)</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Youth (1902) (This volume contained The Heart of Darkness.)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yphoon (1903)</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Nostromo (1904)</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Mirror of the Sea (1906)</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Secret Agent (1907)</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Under Western Eyes (1911)</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A Personal Record (1912)</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Twixt Land and Sea (1912) (This volume contained The Secret Sharer.)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Chance (1913)</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Victory (1915)</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Shadow Line (1917)</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Arrow of Gold (1919)</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Rescue (1920)</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Notes on Life and Letters (1921)</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he Rover (1923)</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Tales of Hearsay (1925)</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ast Essays (1926)</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II Bibliography</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Lohf, Kenneth A., and Sheehy, Eugene P. Joseph Conrad at Mid</w:t>
        <w:noBreakHyphen/>
        <w:t>Century; Editions and Studies, 1895</w:t>
        <w:noBreakHyphen/>
        <w:t>1955. Minneapolis, 1957.</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III Biographi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Baines, Jocelyn. Joseph Conrad. New York, 1960. Jean</w:t>
        <w:noBreakHyphen/>
        <w:t>Aubry, Gerard. Joseph Conrad Life and Letters. 2 vols. London, 1927.</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The Sea Dreamer: A Definitive Biography of Joseph Conrad. New York, 1957.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IV Criticism</w:t>
        <w:noBreakHyphen/>
        <w:t>Book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Guerard, Albert, Jr. Conrad the Novelist. Cambridge, Mass., 1958.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Karl, Frederick R. A Readers Guide to Joseph Conrad. New York, 1960. </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Levis, F. R. The Great Tradition. London, 1948.</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Stallman, R. W., ed. The Art of Joseph Conrad A Critical Symposium. Michigan State University, 1960.</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 xml:space="preserve">Van Ghent, Dorothy. The English Novel: Form and Function New York, 1953.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Van O'Connor, William. Forms of Modern Fiction. Bloomington, Indiana, 1959.</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t>V Criticism</w:t>
        <w:noBreakHyphen/>
        <w:t>Articles</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Collins, Harold P. "Kurtz, the Cannibals, and the Secondrate Helsman," Western Humanities Review. Autumn, 1954.</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Day, A. Grove. "Pattern in Lord Jim: One Jump After Another." College English, April, 1952.</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Dean, Leonard F. "Tragic Pattern in Conrad's The Heart of Darkness," College English. November, 1944.</w:t>
      </w:r>
    </w:p>
    <w:p>
      <w:pPr>
        <w:pStyle w:val="Normal"/>
        <w:suppressAutoHyphens w:val="true"/>
        <w:spacing w:lineRule="atLeast" w:line="240"/>
        <w:rPr>
          <w:rFonts w:ascii="Palatino;Palatino" w:hAnsi="Palatino;Palatino" w:cs="Palatino;Palatino"/>
          <w:sz w:val="24"/>
          <w:szCs w:val="24"/>
        </w:rPr>
      </w:pPr>
      <w:r>
        <w:rPr>
          <w:rFonts w:cs="Palatino;Palatino" w:ascii="Palatino;Palatino" w:hAnsi="Palatino;Palatino"/>
          <w:sz w:val="24"/>
          <w:szCs w:val="24"/>
        </w:rPr>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 xml:space="preserve">Ford, William J. "Lord Jim: Conrad's Study in Depth Psychology," Northwestern University Medical School Quarterly Bulletin. Spring, 1950 </w:t>
      </w:r>
    </w:p>
    <w:p>
      <w:pPr>
        <w:pStyle w:val="Normal"/>
        <w:suppressAutoHyphens w:val="true"/>
        <w:spacing w:lineRule="atLeast" w:line="240"/>
        <w:rPr>
          <w:rFonts w:ascii="Palatino;Palatino" w:hAnsi="Palatino;Palatino" w:cs="Palatino;Palatino"/>
          <w:sz w:val="24"/>
          <w:szCs w:val="24"/>
        </w:rPr>
      </w:pPr>
      <w:r>
        <w:rPr>
          <w:rFonts w:eastAsia="Palatino;Palatino" w:cs="Palatino;Palatino" w:ascii="Palatino;Palatino" w:hAnsi="Palatino;Palatino"/>
          <w:sz w:val="24"/>
          <w:szCs w:val="24"/>
        </w:rPr>
        <w:t xml:space="preserve">     </w:t>
      </w:r>
      <w:r>
        <w:rPr>
          <w:rFonts w:cs="Palatino;Palatino" w:ascii="Palatino;Palatino" w:hAnsi="Palatino;Palatino"/>
          <w:sz w:val="24"/>
          <w:szCs w:val="24"/>
        </w:rPr>
        <w:t>Haugh, Robert F. "The Structure of Lord Jim," College English. December, 1951.</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Malgun Gothic;Batang" w:cs="Courier New"/>
      <w:color w:val="auto"/>
      <w:sz w:val="20"/>
      <w:szCs w:val="20"/>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58:00Z</dcterms:created>
  <dc:creator>Skip Nicholson</dc:creator>
  <dc:description/>
  <cp:keywords/>
  <dc:language>en-US</dc:language>
  <cp:lastModifiedBy>Skip Nicholson</cp:lastModifiedBy>
  <dcterms:modified xsi:type="dcterms:W3CDTF">2007-03-15T19:58:00Z</dcterms:modified>
  <cp:revision>2</cp:revision>
  <dc:subject/>
  <dc:title/>
</cp:coreProperties>
</file>